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łącznik nr 5</w:t>
      </w:r>
    </w:p>
    <w:p>
      <w:pPr>
        <w:pStyle w:val="Normal"/>
        <w:jc w:val="center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>Nazwa  Wykonawcy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  Wykonawcy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Oświadczam, że zamówienie wykonywać będą następujące oso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ersonel odpowiedzialny za realizację zamówienia zgodnie z pkt. 5 lit. f i lit. g SIWZ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tbl>
      <w:tblPr>
        <w:tblW w:w="1050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4"/>
        <w:gridCol w:w="2706"/>
        <w:gridCol w:w="1843"/>
        <w:gridCol w:w="1577"/>
        <w:gridCol w:w="1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unkcja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prawnień zawodowych i zakr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ż pracy ogółem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dysponowa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 nadz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ieleń nis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na stanowiskach robotniczych (zieleń nis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: ………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 przeszkolony w zakresie kierowania ruchem na drodz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UWAGA: W przypadku, gdy Wykonawca będzie dysponował w/w osobami zobowiązany jest załączyć do oferty  pisemne zobowiązanie innych podmiotów do udostępnienia osób zdolnych do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ysponuję /będę dysponować* pracownikami </w:t>
      </w:r>
      <w:r>
        <w:rPr>
          <w:bCs/>
          <w:sz w:val="24"/>
          <w:szCs w:val="24"/>
        </w:rPr>
        <w:t>do realizacji zamówienia w ilości minimum 3 pracowników na stanowiskach robotniczych do prac utrzymaniowych zieleni niskiej  oraz 1 pracownikiem z wykształceniem ogrodniczym, co najmniej średnim (technik ogrodnik) do nadzorowania tych pra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ysponuję /będę dysponować* pracownikiem – Pan(i) ………………………………………………………………………………………………,który będzie brał udział w realizacji zamówienia (osoba nadzorująca prace lub pracownik na stanowisku robotniczym *) przeszkolonym w zakresie kierowania ruchem na drod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3:00Z</dcterms:created>
  <dc:creator>ZDIK</dc:creator>
  <dc:description/>
  <cp:keywords/>
  <dc:language>en-US</dc:language>
  <cp:lastModifiedBy>ZDIK</cp:lastModifiedBy>
  <cp:lastPrinted>2010-10-13T11:33:00Z</cp:lastPrinted>
  <dcterms:modified xsi:type="dcterms:W3CDTF">2010-10-13T09:33:00Z</dcterms:modified>
  <cp:revision>8</cp:revision>
  <dc:subject/>
  <dc:title>Załącznik nr 6</dc:title>
</cp:coreProperties>
</file>